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28" w:hanging="0"/>
        <w:rPr>
          <w:b/>
          <w:b/>
          <w:bCs/>
          <w:sz w:val="24"/>
        </w:rPr>
      </w:pPr>
      <w:r>
        <w:rPr>
          <w:b/>
          <w:bCs/>
          <w:sz w:val="24"/>
        </w:rPr>
        <w:t>Zał. nr 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Nazwa (firmy) lub nazwisko i imię wykonawcy</w:t>
        <w:tab/>
        <w:tab/>
        <w:tab/>
        <w:tab/>
        <w:tab/>
        <w:tab/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adres nr telefony/fax</w:t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/miejscowość i data/</w:t>
      </w:r>
    </w:p>
    <w:p>
      <w:pPr>
        <w:pStyle w:val="Normal"/>
        <w:rPr>
          <w:sz w:val="20"/>
        </w:rPr>
      </w:pPr>
      <w:r>
        <w:rPr>
          <w:sz w:val="20"/>
        </w:rPr>
        <w:t>pieczęć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wiadając na ogłoszenie o postępowaniu prowadzonym w trybie przetargu nieograniczonego pn.: </w:t>
      </w:r>
      <w:r>
        <w:rPr>
          <w:b/>
        </w:rPr>
        <w:t>”</w:t>
      </w:r>
      <w:r>
        <w:rPr>
          <w:b/>
          <w:i/>
        </w:rPr>
        <w:t>Wymiana lamp oświetleniowych w salach lekcyjnych (nr 22, 23, 24, 25, 26, 27, 28, 29, 30, 31, 32, 33, 34) w budynku Gimnazjum Nr 1 w Sandomierzu</w:t>
      </w:r>
      <w:r>
        <w:rPr>
          <w:b/>
        </w:rPr>
        <w:t>”</w:t>
      </w:r>
      <w:r>
        <w:rPr/>
        <w:t>,</w:t>
      </w:r>
      <w:r>
        <w:rPr>
          <w:b/>
        </w:rPr>
        <w:t xml:space="preserve"> </w:t>
      </w:r>
      <w:r>
        <w:rPr>
          <w:bCs/>
        </w:rPr>
        <w:t>zamieszczone w Biuletynie Zamówień Publicznych oraz na stronie internetowej Urzędu Miejski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robót, będących przedmiotem zamówienia za cenę: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netto bez podatku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stawk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kwot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cena brutto z podatkiem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(słownie)....................................................................................................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(zgodnie z załączonym kosztorysem ofertowym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3" w:hanging="346"/>
        <w:rPr/>
      </w:pPr>
      <w:r>
        <w:rPr/>
        <w:t>2.</w:t>
        <w:tab/>
        <w:t>Roboty stanowiące przedmiot zamówienia zamierzamy wykonać sami - przy udziale podwykonawców * w terminie</w:t>
      </w:r>
      <w:r>
        <w:rPr>
          <w:b/>
        </w:rPr>
        <w:t>: do dnia 15.12.2008r</w:t>
      </w:r>
      <w:r>
        <w:rPr/>
        <w:t>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Na całość wykonanych robót udzielamy Zamawiającemu gwarancji na okres </w:t>
      </w:r>
      <w:r>
        <w:rPr>
          <w:b/>
        </w:rPr>
        <w:t>5 lat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(SIWZ) i nie wnosimy do niej zastrzeżeń oraz przyjmujemy warunki w niej zawarte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czujemy się związani złożoną ofertą przez czas wskazany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40" w:hanging="3540"/>
        <w:rPr>
          <w:u w:val="single"/>
        </w:rPr>
      </w:pPr>
      <w:r>
        <w:rPr>
          <w:u w:val="single"/>
        </w:rPr>
        <w:t>* niepotrzebne skreślić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kierownik budowy wpisany jest na listę …………………… …………………………………………………../ nazwa właściwej izby samorządu/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Oświadczamy, iż w przypadku wygrania przetargu podpiszemy umowę w miejscu i terminie wyznaczonym przez Zamawiającego na warunkach zawartych w Specyfikacji Istotnych Warunków Zamówienia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zapoznaliśmy się z przedmiarem robót i specyfikacją techniczną i nie wnosimy żadnych zastrzeżeń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ferta została złożona na ……. stronach podpisanych i kolejno ponumerowanych od nr ….. do nr ….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tegralną część oferty stanowią następujące dokumenty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Niniejszym informujemy, iż informacje składające się na ofertę, zawarte na stronach od….. do….. stanowią tajemnicę przedsiębiorstwa w rozumieniu przepisów ustawy o zwalczaniu nieuczciwej konkurencji i jako takie nie mogą być udostępniane innym uczestnikom niniejszego postępowania.</w:t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right"/>
        <w:rPr/>
      </w:pPr>
      <w:r>
        <w:rPr/>
        <w:t>Podpis i pieczęć upoważnionych</w:t>
        <w:tab/>
        <w:t xml:space="preserve"> </w:t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przedstawicieli wykonawcy</w:t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52:00Z</dcterms:created>
  <dc:creator>Urzad Miejski</dc:creator>
  <dc:description/>
  <dc:language>en-US</dc:language>
  <cp:lastModifiedBy>ddrozdowska</cp:lastModifiedBy>
  <cp:lastPrinted>2008-05-26T10:54:00Z</cp:lastPrinted>
  <dcterms:modified xsi:type="dcterms:W3CDTF">2008-09-19T11:20:00Z</dcterms:modified>
  <cp:revision>51</cp:revision>
  <dc:subject/>
  <dc:title>Zał</dc:title>
</cp:coreProperties>
</file>